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56705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від 17.11.2021 №325   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продовження термін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бування  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т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які перебуваю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 складних життєвих обставинах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сім’ях патронатних вихователі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ст.34 Закону України «Про місцеве самоврядування в Україні», відповідно до ст.ст. 252-256 Сімейного кодексу України, П</w:t>
      </w:r>
      <w:r>
        <w:rPr>
          <w:rStyle w:val="Rvts23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орядку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Style w:val="Rvts23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створення та діяльності сім’ї патронатного вихователя, влаштування, перебування дитини в сім’ї патронатного вихователя, затвердженог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ановою Кабінету Міністрів України від 10.08.2021 №893 «Деякі питання захисту прав дитини та надання послуги патронату над дитиною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ішення виконавчого комітету міської ради від 18.12.2019  №214 «Про запровадження послуги з патронату над дитиною у місті Малині», розглянувши протокол  комісії з питань захисту прав дитини від 16.11.2021 №14, виконавчий комітет міської рад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 Продовжити термін перебування у сім’ї патронатного вихователя Олени Павлівни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ЧИПУРІНОЇ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малолітньої дитини Місюревича Максима Владиславовича, 06.07.2021 р.н., який перебуває в складних життєвих обставинах, до 08.03.2022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 Продовжити термін перебування у сі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ї патронатного вихователя Олени Василівни КОРЗУН неповнолітньої дитини Славянської Ольги Сергіївни, 14.11.2005  р.н., яка перебуває в складних життєвих обставинах,  до 08.04.2022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Контроль за виконанням цього рішення покласти на заступника міського голови Віталія ЛУКАШЕНКО.         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      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Міський голова                                                       Олександр СИТАЙЛО</w:t>
      </w:r>
    </w:p>
    <w:p>
      <w:pPr>
        <w:pStyle w:val="Normal"/>
        <w:spacing w:lineRule="auto" w:line="240" w:before="280" w:after="280"/>
        <w:ind w:left="360" w:hanging="0"/>
        <w:contextualSpacing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5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талій ЛУКАШЕНК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рина КОПИЛ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вітлана РОМАНЕНКО</w:t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ія ВИГІВСЬК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1:57:00Z</dcterms:created>
  <dc:creator>1</dc:creator>
  <dc:description/>
  <cp:keywords/>
  <dc:language>en-US</dc:language>
  <cp:lastModifiedBy>1</cp:lastModifiedBy>
  <cp:lastPrinted>2021-11-12T15:17:00Z</cp:lastPrinted>
  <dcterms:modified xsi:type="dcterms:W3CDTF">2021-11-18T09:37:00Z</dcterms:modified>
  <cp:revision>16</cp:revision>
  <dc:subject/>
  <dc:title/>
</cp:coreProperties>
</file>